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59" w:leader="none"/>
          <w:tab w:val="left" w:pos="1391" w:leader="none"/>
          <w:tab w:val="left" w:pos="2236" w:leader="none"/>
          <w:tab w:val="left" w:pos="2793" w:leader="none"/>
          <w:tab w:val="left" w:pos="3173" w:leader="none"/>
          <w:tab w:val="left" w:pos="3615" w:leader="none"/>
        </w:tabs>
        <w:autoSpaceDE w:val="false"/>
        <w:spacing w:lineRule="exact" w:line="240"/>
        <w:rPr>
          <w:color w:val="000000"/>
          <w:sz w:val="16"/>
          <w:lang w:val="en-US" w:eastAsia="en-US"/>
        </w:rPr>
      </w:pPr>
      <w:r>
        <w:rPr>
          <w:color w:val="000000"/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35000</wp:posOffset>
                </wp:positionH>
                <wp:positionV relativeFrom="page">
                  <wp:posOffset>4857115</wp:posOffset>
                </wp:positionV>
                <wp:extent cx="7772400" cy="50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40" h="80">
                              <a:moveTo>
                                <a:pt x="0" y="0"/>
                              </a:moveTo>
                              <a:cubicBezTo>
                                <a:pt x="12240" y="0"/>
                                <a:pt x="0" y="0"/>
                                <a:pt x="12240" y="0"/>
                              </a:cubicBezTo>
                              <a:cubicBezTo>
                                <a:pt x="12240" y="80"/>
                                <a:pt x="12240" y="0"/>
                                <a:pt x="12240" y="80"/>
                              </a:cubicBezTo>
                              <a:cubicBezTo>
                                <a:pt x="0" y="80"/>
                                <a:pt x="12240" y="80"/>
                                <a:pt x="0" y="80"/>
                              </a:cubicBezTo>
                              <a:cubicBezTo>
                                <a:pt x="0" y="0"/>
                                <a:pt x="0" y="80"/>
                                <a:pt x="0" y="0"/>
                              </a:cubicBezTo>
                              <a:cubicBezTo>
                                <a:pt x="0" y="0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40,80" path="m0,0c12240,0,0,0,12240,0c12240,80,12240,0,12240,80c0,80,12240,80,0,80c0,0,0,80,0,0c0,0,0,0,0,0e" fillcolor="white" stroked="t" o:allowincell="f" style="position:absolute;margin-left:50pt;margin-top:382.45pt;width:611.95pt;height:3.9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33350</wp:posOffset>
                </wp:positionH>
                <wp:positionV relativeFrom="paragraph">
                  <wp:posOffset>-132080</wp:posOffset>
                </wp:positionV>
                <wp:extent cx="6988810" cy="6858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8680" cy="685800"/>
                          <a:chOff x="0" y="0"/>
                          <a:chExt cx="6988680" cy="685800"/>
                        </a:xfrm>
                      </wpg:grpSpPr>
                      <wps:wsp>
                        <wps:cNvSpPr txBox="1"/>
                        <wps:spPr>
                          <a:xfrm>
                            <a:off x="749880" y="85680"/>
                            <a:ext cx="182880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2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Ligh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98868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34760" y="109800"/>
                              <a:ext cx="4968360" cy="44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23" h="696">
                                  <a:moveTo>
                                    <a:pt x="0" y="0"/>
                                  </a:moveTo>
                                  <a:cubicBezTo>
                                    <a:pt x="434" y="11"/>
                                    <a:pt x="0" y="0"/>
                                    <a:pt x="434" y="11"/>
                                  </a:cubicBezTo>
                                  <a:cubicBezTo>
                                    <a:pt x="681" y="32"/>
                                    <a:pt x="434" y="11"/>
                                    <a:pt x="681" y="32"/>
                                  </a:cubicBezTo>
                                  <a:cubicBezTo>
                                    <a:pt x="1132" y="12"/>
                                    <a:pt x="681" y="32"/>
                                    <a:pt x="1132" y="12"/>
                                  </a:cubicBezTo>
                                  <a:cubicBezTo>
                                    <a:pt x="1690" y="48"/>
                                    <a:pt x="1132" y="12"/>
                                    <a:pt x="1690" y="48"/>
                                  </a:cubicBezTo>
                                  <a:cubicBezTo>
                                    <a:pt x="1931" y="32"/>
                                    <a:pt x="1690" y="48"/>
                                    <a:pt x="1931" y="32"/>
                                  </a:cubicBezTo>
                                  <a:cubicBezTo>
                                    <a:pt x="2300" y="48"/>
                                    <a:pt x="1931" y="32"/>
                                    <a:pt x="2300" y="48"/>
                                  </a:cubicBezTo>
                                  <a:cubicBezTo>
                                    <a:pt x="2648" y="12"/>
                                    <a:pt x="2300" y="48"/>
                                    <a:pt x="2648" y="12"/>
                                  </a:cubicBezTo>
                                  <a:cubicBezTo>
                                    <a:pt x="2996" y="44"/>
                                    <a:pt x="2648" y="12"/>
                                    <a:pt x="2996" y="44"/>
                                  </a:cubicBezTo>
                                  <a:cubicBezTo>
                                    <a:pt x="3427" y="32"/>
                                    <a:pt x="2996" y="44"/>
                                    <a:pt x="3427" y="32"/>
                                  </a:cubicBezTo>
                                  <a:cubicBezTo>
                                    <a:pt x="4297" y="32"/>
                                    <a:pt x="3427" y="32"/>
                                    <a:pt x="4297" y="32"/>
                                  </a:cubicBezTo>
                                  <a:cubicBezTo>
                                    <a:pt x="4595" y="48"/>
                                    <a:pt x="4297" y="32"/>
                                    <a:pt x="4595" y="48"/>
                                  </a:cubicBezTo>
                                  <a:cubicBezTo>
                                    <a:pt x="5025" y="12"/>
                                    <a:pt x="4595" y="48"/>
                                    <a:pt x="5025" y="12"/>
                                  </a:cubicBezTo>
                                  <a:cubicBezTo>
                                    <a:pt x="5415" y="44"/>
                                    <a:pt x="5025" y="12"/>
                                    <a:pt x="5415" y="44"/>
                                  </a:cubicBezTo>
                                  <a:cubicBezTo>
                                    <a:pt x="5775" y="12"/>
                                    <a:pt x="5415" y="44"/>
                                    <a:pt x="5775" y="12"/>
                                  </a:cubicBezTo>
                                  <a:cubicBezTo>
                                    <a:pt x="6253" y="48"/>
                                    <a:pt x="5775" y="12"/>
                                    <a:pt x="6253" y="48"/>
                                  </a:cubicBezTo>
                                  <a:cubicBezTo>
                                    <a:pt x="6739" y="12"/>
                                    <a:pt x="6253" y="48"/>
                                    <a:pt x="6739" y="12"/>
                                  </a:cubicBezTo>
                                  <a:cubicBezTo>
                                    <a:pt x="7090" y="37"/>
                                    <a:pt x="6739" y="12"/>
                                    <a:pt x="7090" y="37"/>
                                  </a:cubicBezTo>
                                  <a:cubicBezTo>
                                    <a:pt x="7475" y="41"/>
                                    <a:pt x="7090" y="37"/>
                                    <a:pt x="7475" y="41"/>
                                  </a:cubicBezTo>
                                  <a:cubicBezTo>
                                    <a:pt x="7623" y="14"/>
                                    <a:pt x="7475" y="41"/>
                                    <a:pt x="7623" y="14"/>
                                  </a:cubicBezTo>
                                  <a:cubicBezTo>
                                    <a:pt x="7613" y="187"/>
                                    <a:pt x="7623" y="14"/>
                                    <a:pt x="7613" y="187"/>
                                  </a:cubicBezTo>
                                  <a:cubicBezTo>
                                    <a:pt x="7621" y="399"/>
                                    <a:pt x="7613" y="187"/>
                                    <a:pt x="7621" y="399"/>
                                  </a:cubicBezTo>
                                  <a:cubicBezTo>
                                    <a:pt x="7603" y="559"/>
                                    <a:pt x="7621" y="399"/>
                                    <a:pt x="7603" y="559"/>
                                  </a:cubicBezTo>
                                  <a:cubicBezTo>
                                    <a:pt x="7622" y="685"/>
                                    <a:pt x="7603" y="559"/>
                                    <a:pt x="7622" y="685"/>
                                  </a:cubicBezTo>
                                  <a:cubicBezTo>
                                    <a:pt x="7214" y="696"/>
                                    <a:pt x="7622" y="685"/>
                                    <a:pt x="7214" y="696"/>
                                  </a:cubicBezTo>
                                  <a:cubicBezTo>
                                    <a:pt x="6862" y="667"/>
                                    <a:pt x="7214" y="696"/>
                                    <a:pt x="6862" y="667"/>
                                  </a:cubicBezTo>
                                  <a:cubicBezTo>
                                    <a:pt x="6409" y="687"/>
                                    <a:pt x="6862" y="667"/>
                                    <a:pt x="6409" y="687"/>
                                  </a:cubicBezTo>
                                  <a:cubicBezTo>
                                    <a:pt x="6009" y="684"/>
                                    <a:pt x="6409" y="687"/>
                                    <a:pt x="6009" y="684"/>
                                  </a:cubicBezTo>
                                  <a:cubicBezTo>
                                    <a:pt x="5583" y="687"/>
                                    <a:pt x="6009" y="684"/>
                                    <a:pt x="5583" y="687"/>
                                  </a:cubicBezTo>
                                  <a:cubicBezTo>
                                    <a:pt x="5256" y="668"/>
                                    <a:pt x="5583" y="687"/>
                                    <a:pt x="5256" y="668"/>
                                  </a:cubicBezTo>
                                  <a:cubicBezTo>
                                    <a:pt x="4789" y="684"/>
                                    <a:pt x="5256" y="668"/>
                                    <a:pt x="4789" y="684"/>
                                  </a:cubicBezTo>
                                  <a:cubicBezTo>
                                    <a:pt x="4339" y="687"/>
                                    <a:pt x="4789" y="684"/>
                                    <a:pt x="4339" y="687"/>
                                  </a:cubicBezTo>
                                  <a:cubicBezTo>
                                    <a:pt x="3738" y="684"/>
                                    <a:pt x="4339" y="687"/>
                                    <a:pt x="3738" y="684"/>
                                  </a:cubicBezTo>
                                  <a:cubicBezTo>
                                    <a:pt x="3344" y="687"/>
                                    <a:pt x="3738" y="684"/>
                                    <a:pt x="3344" y="687"/>
                                  </a:cubicBezTo>
                                  <a:cubicBezTo>
                                    <a:pt x="2883" y="684"/>
                                    <a:pt x="3344" y="687"/>
                                    <a:pt x="2883" y="684"/>
                                  </a:cubicBezTo>
                                  <a:cubicBezTo>
                                    <a:pt x="2422" y="668"/>
                                    <a:pt x="2883" y="684"/>
                                    <a:pt x="2422" y="668"/>
                                  </a:cubicBezTo>
                                  <a:cubicBezTo>
                                    <a:pt x="1931" y="659"/>
                                    <a:pt x="2422" y="668"/>
                                    <a:pt x="1931" y="659"/>
                                  </a:cubicBezTo>
                                  <a:cubicBezTo>
                                    <a:pt x="1458" y="684"/>
                                    <a:pt x="1931" y="659"/>
                                    <a:pt x="1458" y="684"/>
                                  </a:cubicBezTo>
                                  <a:cubicBezTo>
                                    <a:pt x="1060" y="687"/>
                                    <a:pt x="1458" y="684"/>
                                    <a:pt x="1060" y="687"/>
                                  </a:cubicBezTo>
                                  <a:cubicBezTo>
                                    <a:pt x="300" y="687"/>
                                    <a:pt x="1060" y="687"/>
                                    <a:pt x="300" y="687"/>
                                  </a:cubicBezTo>
                                  <a:cubicBezTo>
                                    <a:pt x="10" y="684"/>
                                    <a:pt x="300" y="687"/>
                                    <a:pt x="10" y="684"/>
                                  </a:cubicBezTo>
                                  <a:cubicBezTo>
                                    <a:pt x="30" y="515"/>
                                    <a:pt x="10" y="684"/>
                                    <a:pt x="30" y="515"/>
                                  </a:cubicBezTo>
                                  <a:cubicBezTo>
                                    <a:pt x="13" y="348"/>
                                    <a:pt x="30" y="515"/>
                                    <a:pt x="13" y="348"/>
                                  </a:cubicBezTo>
                                  <a:cubicBezTo>
                                    <a:pt x="20" y="166"/>
                                    <a:pt x="13" y="348"/>
                                    <a:pt x="20" y="166"/>
                                  </a:cubicBezTo>
                                  <a:cubicBezTo>
                                    <a:pt x="0" y="0"/>
                                    <a:pt x="20" y="166"/>
                                    <a:pt x="0" y="0"/>
                                  </a:cubicBezTo>
                                  <a:cubicBezTo>
                                    <a:pt x="0" y="0"/>
                                    <a:pt x="0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514840" y="28440"/>
                              <a:ext cx="1473840" cy="640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720" y="60480"/>
                                <a:ext cx="1027440" cy="57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0" h="902">
                                    <a:moveTo>
                                      <a:pt x="120" y="407"/>
                                    </a:moveTo>
                                    <a:cubicBezTo>
                                      <a:pt x="366" y="321"/>
                                      <a:pt x="120" y="407"/>
                                      <a:pt x="366" y="321"/>
                                    </a:cubicBezTo>
                                    <a:cubicBezTo>
                                      <a:pt x="574" y="239"/>
                                      <a:pt x="366" y="321"/>
                                      <a:pt x="574" y="239"/>
                                    </a:cubicBezTo>
                                    <a:cubicBezTo>
                                      <a:pt x="767" y="188"/>
                                      <a:pt x="574" y="239"/>
                                      <a:pt x="767" y="188"/>
                                    </a:cubicBezTo>
                                    <a:cubicBezTo>
                                      <a:pt x="1025" y="157"/>
                                      <a:pt x="767" y="188"/>
                                      <a:pt x="1025" y="157"/>
                                    </a:cubicBezTo>
                                    <a:cubicBezTo>
                                      <a:pt x="1187" y="130"/>
                                      <a:pt x="1025" y="157"/>
                                      <a:pt x="1187" y="130"/>
                                    </a:cubicBezTo>
                                    <a:cubicBezTo>
                                      <a:pt x="1346" y="111"/>
                                      <a:pt x="1187" y="130"/>
                                      <a:pt x="1346" y="111"/>
                                    </a:cubicBezTo>
                                    <a:cubicBezTo>
                                      <a:pt x="1458" y="71"/>
                                      <a:pt x="1346" y="111"/>
                                      <a:pt x="1458" y="71"/>
                                    </a:cubicBezTo>
                                    <a:cubicBezTo>
                                      <a:pt x="1525" y="17"/>
                                      <a:pt x="1458" y="71"/>
                                      <a:pt x="1525" y="17"/>
                                    </a:cubicBezTo>
                                    <a:cubicBezTo>
                                      <a:pt x="1570" y="0"/>
                                      <a:pt x="1525" y="17"/>
                                      <a:pt x="1570" y="0"/>
                                    </a:cubicBezTo>
                                    <a:cubicBezTo>
                                      <a:pt x="1552" y="133"/>
                                      <a:pt x="1570" y="0"/>
                                      <a:pt x="1552" y="133"/>
                                    </a:cubicBezTo>
                                    <a:cubicBezTo>
                                      <a:pt x="1581" y="307"/>
                                      <a:pt x="1552" y="133"/>
                                      <a:pt x="1581" y="307"/>
                                    </a:cubicBezTo>
                                    <a:cubicBezTo>
                                      <a:pt x="1562" y="493"/>
                                      <a:pt x="1581" y="307"/>
                                      <a:pt x="1562" y="493"/>
                                    </a:cubicBezTo>
                                    <a:cubicBezTo>
                                      <a:pt x="1581" y="613"/>
                                      <a:pt x="1562" y="493"/>
                                      <a:pt x="1581" y="613"/>
                                    </a:cubicBezTo>
                                    <a:cubicBezTo>
                                      <a:pt x="1562" y="733"/>
                                      <a:pt x="1581" y="613"/>
                                      <a:pt x="1562" y="733"/>
                                    </a:cubicBezTo>
                                    <a:cubicBezTo>
                                      <a:pt x="1590" y="902"/>
                                      <a:pt x="1562" y="733"/>
                                      <a:pt x="1590" y="902"/>
                                    </a:cubicBezTo>
                                    <a:cubicBezTo>
                                      <a:pt x="1460" y="886"/>
                                      <a:pt x="1590" y="902"/>
                                      <a:pt x="1460" y="886"/>
                                    </a:cubicBezTo>
                                    <a:cubicBezTo>
                                      <a:pt x="1204" y="825"/>
                                      <a:pt x="1460" y="886"/>
                                      <a:pt x="1204" y="825"/>
                                    </a:cubicBezTo>
                                    <a:cubicBezTo>
                                      <a:pt x="970" y="744"/>
                                      <a:pt x="1204" y="825"/>
                                      <a:pt x="970" y="744"/>
                                    </a:cubicBezTo>
                                    <a:cubicBezTo>
                                      <a:pt x="797" y="710"/>
                                      <a:pt x="970" y="744"/>
                                      <a:pt x="797" y="710"/>
                                    </a:cubicBezTo>
                                    <a:cubicBezTo>
                                      <a:pt x="621" y="661"/>
                                      <a:pt x="797" y="710"/>
                                      <a:pt x="621" y="661"/>
                                    </a:cubicBezTo>
                                    <a:cubicBezTo>
                                      <a:pt x="457" y="622"/>
                                      <a:pt x="621" y="661"/>
                                      <a:pt x="457" y="622"/>
                                    </a:cubicBezTo>
                                    <a:cubicBezTo>
                                      <a:pt x="227" y="539"/>
                                      <a:pt x="457" y="622"/>
                                      <a:pt x="227" y="539"/>
                                    </a:cubicBezTo>
                                    <a:cubicBezTo>
                                      <a:pt x="0" y="443"/>
                                      <a:pt x="227" y="539"/>
                                      <a:pt x="0" y="443"/>
                                    </a:cubicBezTo>
                                    <a:cubicBezTo>
                                      <a:pt x="120" y="407"/>
                                      <a:pt x="0" y="443"/>
                                      <a:pt x="120" y="407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60"/>
                                <a:ext cx="1054080" cy="59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1" h="929">
                                    <a:moveTo>
                                      <a:pt x="147" y="412"/>
                                    </a:moveTo>
                                    <a:cubicBezTo>
                                      <a:pt x="392" y="326"/>
                                      <a:pt x="147" y="412"/>
                                      <a:pt x="392" y="326"/>
                                    </a:cubicBezTo>
                                    <a:cubicBezTo>
                                      <a:pt x="600" y="244"/>
                                      <a:pt x="392" y="326"/>
                                      <a:pt x="600" y="244"/>
                                    </a:cubicBezTo>
                                    <a:cubicBezTo>
                                      <a:pt x="795" y="193"/>
                                      <a:pt x="600" y="244"/>
                                      <a:pt x="795" y="193"/>
                                    </a:cubicBezTo>
                                    <a:cubicBezTo>
                                      <a:pt x="1053" y="163"/>
                                      <a:pt x="795" y="193"/>
                                      <a:pt x="1053" y="163"/>
                                    </a:cubicBezTo>
                                    <a:cubicBezTo>
                                      <a:pt x="1215" y="135"/>
                                      <a:pt x="1053" y="163"/>
                                      <a:pt x="1215" y="135"/>
                                    </a:cubicBezTo>
                                    <a:cubicBezTo>
                                      <a:pt x="1372" y="117"/>
                                      <a:pt x="1215" y="135"/>
                                      <a:pt x="1372" y="117"/>
                                    </a:cubicBezTo>
                                    <a:cubicBezTo>
                                      <a:pt x="1483" y="78"/>
                                      <a:pt x="1372" y="117"/>
                                      <a:pt x="1483" y="78"/>
                                    </a:cubicBezTo>
                                    <a:cubicBezTo>
                                      <a:pt x="1549" y="23"/>
                                      <a:pt x="1483" y="78"/>
                                      <a:pt x="1549" y="23"/>
                                    </a:cubicBezTo>
                                    <a:cubicBezTo>
                                      <a:pt x="1612" y="0"/>
                                      <a:pt x="1549" y="23"/>
                                      <a:pt x="1612" y="0"/>
                                    </a:cubicBezTo>
                                    <a:cubicBezTo>
                                      <a:pt x="1592" y="148"/>
                                      <a:pt x="1612" y="0"/>
                                      <a:pt x="1592" y="148"/>
                                    </a:cubicBezTo>
                                    <a:cubicBezTo>
                                      <a:pt x="1621" y="321"/>
                                      <a:pt x="1592" y="148"/>
                                      <a:pt x="1621" y="321"/>
                                    </a:cubicBezTo>
                                    <a:cubicBezTo>
                                      <a:pt x="1601" y="508"/>
                                      <a:pt x="1621" y="321"/>
                                      <a:pt x="1601" y="508"/>
                                    </a:cubicBezTo>
                                    <a:cubicBezTo>
                                      <a:pt x="1621" y="628"/>
                                      <a:pt x="1601" y="508"/>
                                      <a:pt x="1621" y="628"/>
                                    </a:cubicBezTo>
                                    <a:cubicBezTo>
                                      <a:pt x="1601" y="748"/>
                                      <a:pt x="1621" y="628"/>
                                      <a:pt x="1601" y="748"/>
                                    </a:cubicBezTo>
                                    <a:cubicBezTo>
                                      <a:pt x="1631" y="929"/>
                                      <a:pt x="1601" y="748"/>
                                      <a:pt x="1631" y="929"/>
                                    </a:cubicBezTo>
                                    <a:cubicBezTo>
                                      <a:pt x="1488" y="911"/>
                                      <a:pt x="1631" y="929"/>
                                      <a:pt x="1488" y="911"/>
                                    </a:cubicBezTo>
                                    <a:cubicBezTo>
                                      <a:pt x="1231" y="849"/>
                                      <a:pt x="1488" y="911"/>
                                      <a:pt x="1231" y="849"/>
                                    </a:cubicBezTo>
                                    <a:cubicBezTo>
                                      <a:pt x="996" y="768"/>
                                      <a:pt x="1231" y="849"/>
                                      <a:pt x="996" y="768"/>
                                    </a:cubicBezTo>
                                    <a:cubicBezTo>
                                      <a:pt x="824" y="734"/>
                                      <a:pt x="996" y="768"/>
                                      <a:pt x="824" y="734"/>
                                    </a:cubicBezTo>
                                    <a:cubicBezTo>
                                      <a:pt x="648" y="686"/>
                                      <a:pt x="824" y="734"/>
                                      <a:pt x="648" y="686"/>
                                    </a:cubicBezTo>
                                    <a:cubicBezTo>
                                      <a:pt x="483" y="646"/>
                                      <a:pt x="648" y="686"/>
                                      <a:pt x="483" y="646"/>
                                    </a:cubicBezTo>
                                    <a:cubicBezTo>
                                      <a:pt x="252" y="564"/>
                                      <a:pt x="483" y="646"/>
                                      <a:pt x="252" y="564"/>
                                    </a:cubicBezTo>
                                    <a:cubicBezTo>
                                      <a:pt x="0" y="456"/>
                                      <a:pt x="252" y="564"/>
                                      <a:pt x="0" y="456"/>
                                    </a:cubicBezTo>
                                    <a:cubicBezTo>
                                      <a:pt x="147" y="412"/>
                                      <a:pt x="0" y="456"/>
                                      <a:pt x="147" y="412"/>
                                    </a:cubicBezTo>
                                    <a:cubicBezTo>
                                      <a:pt x="147" y="412"/>
                                      <a:pt x="147" y="412"/>
                                      <a:pt x="147" y="4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560" y="9720"/>
                                <a:ext cx="1026720" cy="57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0" h="902">
                                    <a:moveTo>
                                      <a:pt x="120" y="407"/>
                                    </a:moveTo>
                                    <a:cubicBezTo>
                                      <a:pt x="366" y="321"/>
                                      <a:pt x="120" y="407"/>
                                      <a:pt x="366" y="321"/>
                                    </a:cubicBezTo>
                                    <a:cubicBezTo>
                                      <a:pt x="574" y="239"/>
                                      <a:pt x="366" y="321"/>
                                      <a:pt x="574" y="239"/>
                                    </a:cubicBezTo>
                                    <a:cubicBezTo>
                                      <a:pt x="767" y="188"/>
                                      <a:pt x="574" y="239"/>
                                      <a:pt x="767" y="188"/>
                                    </a:cubicBezTo>
                                    <a:cubicBezTo>
                                      <a:pt x="1025" y="157"/>
                                      <a:pt x="767" y="188"/>
                                      <a:pt x="1025" y="157"/>
                                    </a:cubicBezTo>
                                    <a:cubicBezTo>
                                      <a:pt x="1187" y="130"/>
                                      <a:pt x="1025" y="157"/>
                                      <a:pt x="1187" y="130"/>
                                    </a:cubicBezTo>
                                    <a:cubicBezTo>
                                      <a:pt x="1345" y="111"/>
                                      <a:pt x="1187" y="130"/>
                                      <a:pt x="1345" y="111"/>
                                    </a:cubicBezTo>
                                    <a:cubicBezTo>
                                      <a:pt x="1458" y="71"/>
                                      <a:pt x="1345" y="111"/>
                                      <a:pt x="1458" y="71"/>
                                    </a:cubicBezTo>
                                    <a:cubicBezTo>
                                      <a:pt x="1525" y="17"/>
                                      <a:pt x="1458" y="71"/>
                                      <a:pt x="1525" y="17"/>
                                    </a:cubicBezTo>
                                    <a:cubicBezTo>
                                      <a:pt x="1570" y="0"/>
                                      <a:pt x="1525" y="17"/>
                                      <a:pt x="1570" y="0"/>
                                    </a:cubicBezTo>
                                    <a:cubicBezTo>
                                      <a:pt x="1552" y="133"/>
                                      <a:pt x="1570" y="0"/>
                                      <a:pt x="1552" y="133"/>
                                    </a:cubicBezTo>
                                    <a:cubicBezTo>
                                      <a:pt x="1581" y="307"/>
                                      <a:pt x="1552" y="133"/>
                                      <a:pt x="1581" y="307"/>
                                    </a:cubicBezTo>
                                    <a:cubicBezTo>
                                      <a:pt x="1562" y="493"/>
                                      <a:pt x="1581" y="307"/>
                                      <a:pt x="1562" y="493"/>
                                    </a:cubicBezTo>
                                    <a:cubicBezTo>
                                      <a:pt x="1581" y="613"/>
                                      <a:pt x="1562" y="493"/>
                                      <a:pt x="1581" y="613"/>
                                    </a:cubicBezTo>
                                    <a:cubicBezTo>
                                      <a:pt x="1562" y="733"/>
                                      <a:pt x="1581" y="613"/>
                                      <a:pt x="1562" y="733"/>
                                    </a:cubicBezTo>
                                    <a:cubicBezTo>
                                      <a:pt x="1590" y="902"/>
                                      <a:pt x="1562" y="733"/>
                                      <a:pt x="1590" y="902"/>
                                    </a:cubicBezTo>
                                    <a:cubicBezTo>
                                      <a:pt x="1460" y="886"/>
                                      <a:pt x="1590" y="902"/>
                                      <a:pt x="1460" y="886"/>
                                    </a:cubicBezTo>
                                    <a:cubicBezTo>
                                      <a:pt x="1204" y="825"/>
                                      <a:pt x="1460" y="886"/>
                                      <a:pt x="1204" y="825"/>
                                    </a:cubicBezTo>
                                    <a:cubicBezTo>
                                      <a:pt x="970" y="744"/>
                                      <a:pt x="1204" y="825"/>
                                      <a:pt x="970" y="744"/>
                                    </a:cubicBezTo>
                                    <a:cubicBezTo>
                                      <a:pt x="797" y="710"/>
                                      <a:pt x="970" y="744"/>
                                      <a:pt x="797" y="710"/>
                                    </a:cubicBezTo>
                                    <a:cubicBezTo>
                                      <a:pt x="621" y="661"/>
                                      <a:pt x="797" y="710"/>
                                      <a:pt x="621" y="661"/>
                                    </a:cubicBezTo>
                                    <a:cubicBezTo>
                                      <a:pt x="457" y="622"/>
                                      <a:pt x="621" y="661"/>
                                      <a:pt x="457" y="622"/>
                                    </a:cubicBezTo>
                                    <a:cubicBezTo>
                                      <a:pt x="226" y="539"/>
                                      <a:pt x="457" y="622"/>
                                      <a:pt x="226" y="539"/>
                                    </a:cubicBezTo>
                                    <a:cubicBezTo>
                                      <a:pt x="0" y="443"/>
                                      <a:pt x="226" y="539"/>
                                      <a:pt x="0" y="443"/>
                                    </a:cubicBezTo>
                                    <a:cubicBezTo>
                                      <a:pt x="120" y="407"/>
                                      <a:pt x="0" y="443"/>
                                      <a:pt x="120" y="407"/>
                                    </a:cubicBezTo>
                                    <a:cubicBezTo>
                                      <a:pt x="120" y="407"/>
                                      <a:pt x="120" y="407"/>
                                      <a:pt x="120" y="407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0"/>
                                <a:ext cx="1054080" cy="59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1" h="929">
                                    <a:moveTo>
                                      <a:pt x="147" y="413"/>
                                    </a:moveTo>
                                    <a:cubicBezTo>
                                      <a:pt x="392" y="326"/>
                                      <a:pt x="147" y="413"/>
                                      <a:pt x="392" y="326"/>
                                    </a:cubicBezTo>
                                    <a:cubicBezTo>
                                      <a:pt x="601" y="244"/>
                                      <a:pt x="392" y="326"/>
                                      <a:pt x="601" y="244"/>
                                    </a:cubicBezTo>
                                    <a:cubicBezTo>
                                      <a:pt x="795" y="193"/>
                                      <a:pt x="601" y="244"/>
                                      <a:pt x="795" y="193"/>
                                    </a:cubicBezTo>
                                    <a:cubicBezTo>
                                      <a:pt x="1053" y="163"/>
                                      <a:pt x="795" y="193"/>
                                      <a:pt x="1053" y="163"/>
                                    </a:cubicBezTo>
                                    <a:cubicBezTo>
                                      <a:pt x="1215" y="135"/>
                                      <a:pt x="1053" y="163"/>
                                      <a:pt x="1215" y="135"/>
                                    </a:cubicBezTo>
                                    <a:cubicBezTo>
                                      <a:pt x="1372" y="117"/>
                                      <a:pt x="1215" y="135"/>
                                      <a:pt x="1372" y="117"/>
                                    </a:cubicBezTo>
                                    <a:cubicBezTo>
                                      <a:pt x="1483" y="78"/>
                                      <a:pt x="1372" y="117"/>
                                      <a:pt x="1483" y="78"/>
                                    </a:cubicBezTo>
                                    <a:cubicBezTo>
                                      <a:pt x="1549" y="23"/>
                                      <a:pt x="1483" y="78"/>
                                      <a:pt x="1549" y="23"/>
                                    </a:cubicBezTo>
                                    <a:cubicBezTo>
                                      <a:pt x="1612" y="0"/>
                                      <a:pt x="1549" y="23"/>
                                      <a:pt x="1612" y="0"/>
                                    </a:cubicBezTo>
                                    <a:cubicBezTo>
                                      <a:pt x="1592" y="148"/>
                                      <a:pt x="1612" y="0"/>
                                      <a:pt x="1592" y="148"/>
                                    </a:cubicBezTo>
                                    <a:cubicBezTo>
                                      <a:pt x="1621" y="321"/>
                                      <a:pt x="1592" y="148"/>
                                      <a:pt x="1621" y="321"/>
                                    </a:cubicBezTo>
                                    <a:cubicBezTo>
                                      <a:pt x="1601" y="508"/>
                                      <a:pt x="1621" y="321"/>
                                      <a:pt x="1601" y="508"/>
                                    </a:cubicBezTo>
                                    <a:cubicBezTo>
                                      <a:pt x="1621" y="628"/>
                                      <a:pt x="1601" y="508"/>
                                      <a:pt x="1621" y="628"/>
                                    </a:cubicBezTo>
                                    <a:cubicBezTo>
                                      <a:pt x="1601" y="748"/>
                                      <a:pt x="1621" y="628"/>
                                      <a:pt x="1601" y="748"/>
                                    </a:cubicBezTo>
                                    <a:cubicBezTo>
                                      <a:pt x="1631" y="929"/>
                                      <a:pt x="1601" y="748"/>
                                      <a:pt x="1631" y="929"/>
                                    </a:cubicBezTo>
                                    <a:cubicBezTo>
                                      <a:pt x="1488" y="911"/>
                                      <a:pt x="1631" y="929"/>
                                      <a:pt x="1488" y="911"/>
                                    </a:cubicBezTo>
                                    <a:cubicBezTo>
                                      <a:pt x="1231" y="849"/>
                                      <a:pt x="1488" y="911"/>
                                      <a:pt x="1231" y="849"/>
                                    </a:cubicBezTo>
                                    <a:cubicBezTo>
                                      <a:pt x="996" y="768"/>
                                      <a:pt x="1231" y="849"/>
                                      <a:pt x="996" y="768"/>
                                    </a:cubicBezTo>
                                    <a:cubicBezTo>
                                      <a:pt x="824" y="735"/>
                                      <a:pt x="996" y="768"/>
                                      <a:pt x="824" y="735"/>
                                    </a:cubicBezTo>
                                    <a:cubicBezTo>
                                      <a:pt x="648" y="686"/>
                                      <a:pt x="824" y="735"/>
                                      <a:pt x="648" y="686"/>
                                    </a:cubicBezTo>
                                    <a:cubicBezTo>
                                      <a:pt x="483" y="647"/>
                                      <a:pt x="648" y="686"/>
                                      <a:pt x="483" y="647"/>
                                    </a:cubicBezTo>
                                    <a:cubicBezTo>
                                      <a:pt x="252" y="564"/>
                                      <a:pt x="483" y="647"/>
                                      <a:pt x="252" y="564"/>
                                    </a:cubicBezTo>
                                    <a:cubicBezTo>
                                      <a:pt x="0" y="456"/>
                                      <a:pt x="252" y="564"/>
                                      <a:pt x="0" y="456"/>
                                    </a:cubicBezTo>
                                    <a:cubicBezTo>
                                      <a:pt x="147" y="413"/>
                                      <a:pt x="0" y="456"/>
                                      <a:pt x="147" y="413"/>
                                    </a:cubicBezTo>
                                    <a:cubicBezTo>
                                      <a:pt x="147" y="413"/>
                                      <a:pt x="147" y="413"/>
                                      <a:pt x="147" y="4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2080" y="161280"/>
                                <a:ext cx="1301760" cy="334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position w:val="16"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Checklis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63480" cy="68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6160" y="106200"/>
                                <a:ext cx="455400" cy="45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1680" y="31680"/>
                                  <a:ext cx="417240" cy="41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" h="657">
                                      <a:moveTo>
                                        <a:pt x="0" y="0"/>
                                      </a:moveTo>
                                      <a:cubicBezTo>
                                        <a:pt x="657" y="0"/>
                                        <a:pt x="0" y="0"/>
                                        <a:pt x="657" y="0"/>
                                      </a:cubicBezTo>
                                      <a:cubicBezTo>
                                        <a:pt x="657" y="657"/>
                                        <a:pt x="657" y="0"/>
                                        <a:pt x="657" y="657"/>
                                      </a:cubicBezTo>
                                      <a:cubicBezTo>
                                        <a:pt x="0" y="657"/>
                                        <a:pt x="657" y="657"/>
                                        <a:pt x="0" y="657"/>
                                      </a:cubicBezTo>
                                      <a:cubicBezTo>
                                        <a:pt x="0" y="0"/>
                                        <a:pt x="0" y="657"/>
                                        <a:pt x="0" y="0"/>
                                      </a:cubicBezTo>
                                      <a:cubicBezTo>
                                        <a:pt x="0" y="0"/>
                                        <a:pt x="0" y="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" y="25200"/>
                                  <a:ext cx="429840" cy="42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7" h="677">
                                      <a:moveTo>
                                        <a:pt x="0" y="0"/>
                                      </a:moveTo>
                                      <a:cubicBezTo>
                                        <a:pt x="677" y="0"/>
                                        <a:pt x="0" y="0"/>
                                        <a:pt x="677" y="0"/>
                                      </a:cubicBezTo>
                                      <a:cubicBezTo>
                                        <a:pt x="677" y="677"/>
                                        <a:pt x="677" y="0"/>
                                        <a:pt x="677" y="677"/>
                                      </a:cubicBezTo>
                                      <a:cubicBezTo>
                                        <a:pt x="0" y="677"/>
                                        <a:pt x="677" y="677"/>
                                        <a:pt x="0" y="677"/>
                                      </a:cubicBezTo>
                                      <a:cubicBezTo>
                                        <a:pt x="0" y="0"/>
                                        <a:pt x="0" y="677"/>
                                        <a:pt x="0" y="0"/>
                                      </a:cubicBezTo>
                                      <a:cubicBezTo>
                                        <a:pt x="0" y="0"/>
                                        <a:pt x="0" y="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0" y="6120"/>
                                  <a:ext cx="417240" cy="41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" h="657">
                                      <a:moveTo>
                                        <a:pt x="0" y="0"/>
                                      </a:moveTo>
                                      <a:cubicBezTo>
                                        <a:pt x="657" y="0"/>
                                        <a:pt x="0" y="0"/>
                                        <a:pt x="657" y="0"/>
                                      </a:cubicBezTo>
                                      <a:cubicBezTo>
                                        <a:pt x="657" y="657"/>
                                        <a:pt x="657" y="0"/>
                                        <a:pt x="657" y="657"/>
                                      </a:cubicBezTo>
                                      <a:cubicBezTo>
                                        <a:pt x="0" y="657"/>
                                        <a:pt x="657" y="657"/>
                                        <a:pt x="0" y="657"/>
                                      </a:cubicBezTo>
                                      <a:cubicBezTo>
                                        <a:pt x="0" y="0"/>
                                        <a:pt x="0" y="657"/>
                                        <a:pt x="0" y="0"/>
                                      </a:cubicBezTo>
                                      <a:cubicBezTo>
                                        <a:pt x="0" y="0"/>
                                        <a:pt x="0" y="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29840" cy="42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7" h="677">
                                      <a:moveTo>
                                        <a:pt x="0" y="0"/>
                                      </a:moveTo>
                                      <a:cubicBezTo>
                                        <a:pt x="677" y="0"/>
                                        <a:pt x="0" y="0"/>
                                        <a:pt x="677" y="0"/>
                                      </a:cubicBezTo>
                                      <a:cubicBezTo>
                                        <a:pt x="677" y="677"/>
                                        <a:pt x="677" y="0"/>
                                        <a:pt x="677" y="677"/>
                                      </a:cubicBezTo>
                                      <a:cubicBezTo>
                                        <a:pt x="0" y="677"/>
                                        <a:pt x="677" y="677"/>
                                        <a:pt x="0" y="677"/>
                                      </a:cubicBezTo>
                                      <a:cubicBezTo>
                                        <a:pt x="0" y="0"/>
                                        <a:pt x="0" y="677"/>
                                        <a:pt x="0" y="0"/>
                                      </a:cubicBezTo>
                                      <a:cubicBezTo>
                                        <a:pt x="0" y="0"/>
                                        <a:pt x="0" y="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663480" cy="685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0"/>
                                      <w:position w:val="-16"/>
                                      <w:szCs w:val="24"/>
                                      <w:rFonts w:ascii="Wingdings" w:hAnsi="Wingdings" w:eastAsia="Wingdings" w:cs="Wingdings"/>
                                      <w:color w:val="000000"/>
                                      <w:lang w:val="en-US" w:bidi="ar-SA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5pt;margin-top:-10.4pt;width:550.3pt;height:54pt" coordorigin="-210,-208" coordsize="11006,10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71;top:-73;width:287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2</w:t>
                        </w:r>
                        <w:r>
                          <w:rPr>
                            <w:kern w:val="2"/>
                            <w:sz w:val="48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48"/>
                            <w:b/>
                            <w:szCs w:val="24"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Ligh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10;top:-208;width:11006;height:1080">
                  <v:shape id="shape_0" coordsize="7623,696" path="m0,0c434,11,0,0,434,11c681,32,434,11,681,32c1132,12,681,32,1132,12c1690,48,1132,12,1690,48c1931,32,1690,48,1931,32c2300,48,1931,32,2300,48c2648,12,2300,48,2648,12c2996,44,2648,12,2996,44c3427,32,2996,44,3427,32c4297,32,3427,32,4297,32c4595,48,4297,32,4595,48c5025,12,4595,48,5025,12c5415,44,5025,12,5415,44c5775,12,5415,44,5775,12c6253,48,5775,12,6253,48c6739,12,6253,48,6739,12c7090,37,6739,12,7090,37c7475,41,7090,37,7475,41c7623,14,7475,41,7623,14c7613,187,7623,14,7613,187c7621,399,7613,187,7621,399c7603,559,7621,399,7603,559c7622,685,7603,559,7622,685c7214,696,7622,685,7214,696c6862,667,7214,696,6862,667c6409,687,6862,667,6409,687c6009,684,6409,687,6009,684c5583,687,6009,684,5583,687c5256,668,5583,687,5256,668c4789,684,5256,668,4789,684c4339,687,4789,684,4339,687c3738,684,4339,687,3738,684c3344,687,3738,684,3344,687c2883,684,3344,687,2883,684c2422,668,2883,684,2422,668c1931,659,2422,668,1931,659c1458,684,1931,659,1458,684c1060,687,1458,684,1060,687c300,687,1060,687,300,687c10,684,300,687,10,684c30,515,10,684,30,515c13,348,30,515,13,348c20,166,13,348,20,166c0,0,20,166,0,0c0,0,0,0,0,0e" stroked="t" o:allowincell="f" style="position:absolute;left:947;top:-35;width:7823;height:69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8475;top:-163;width:2321;height:1009">
                    <v:shape id="shape_0" coordsize="1590,902" path="m120,407c366,321,120,407,366,321c574,239,366,321,574,239c767,188,574,239,767,188c1025,157,767,188,1025,157c1187,130,1025,157,1187,130c1346,111,1187,130,1346,111c1458,71,1346,111,1458,71c1525,17,1458,71,1525,17c1570,0,1525,17,1570,0c1552,133,1570,0,1552,133c1581,307,1552,133,1581,307c1562,493,1581,307,1562,493c1581,613,1562,493,1581,613c1562,733,1581,613,1562,733c1590,902,1562,733,1590,902c1460,886,1590,902,1460,886c1204,825,1460,886,1204,825c970,744,1204,825,970,744c797,710,970,744,797,710c621,661,797,710,621,661c457,622,621,661,457,622c227,539,457,622,227,539c0,443,227,539,0,443c120,407,0,443,120,407e" fillcolor="black" stroked="t" o:allowincell="f" style="position:absolute;left:8505;top:-68;width:1617;height:901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1631,929" path="m147,412c392,326,147,412,392,326c600,244,392,326,600,244c795,193,600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4,996,768,824,734c648,686,824,734,648,686c483,646,648,686,483,646c252,564,483,646,252,564c0,456,252,564,0,456c147,412,0,456,147,412c147,412,147,412,147,412e" stroked="t" o:allowincell="f" style="position:absolute;left:8475;top:-83;width:1659;height:92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590,902" path="m120,407c366,321,120,407,366,321c574,239,366,321,574,239c767,188,574,239,767,188c1025,157,767,188,1025,157c1187,130,1025,157,1187,130c1345,111,1187,130,1345,111c1458,71,1345,111,1458,71c1525,17,1458,71,1525,17c1570,0,1525,17,1570,0c1552,133,1570,0,1552,133c1581,307,1552,133,1581,307c1562,493,1581,307,1562,493c1581,613,1562,493,1581,613c1562,733,1581,613,1562,733c1590,902,1562,733,1590,902c1460,886,1590,902,1460,886c1204,825,1460,886,1204,825c970,744,1204,825,970,744c797,710,970,744,797,710c621,661,797,710,621,661c457,622,621,661,457,622c226,539,457,622,226,539c0,443,226,539,0,443c120,407,0,443,120,407c120,407,120,407,120,407e" fillcolor="white" stroked="t" o:allowincell="f" style="position:absolute;left:8586;top:-148;width:1616;height:901;mso-wrap-style:none;v-text-anchor:middle">
                      <v:fill o:detectmouseclick="t" type="solid" color2="black"/>
                      <v:stroke color="white" weight="9360" joinstyle="round" endcap="flat"/>
                      <w10:wrap type="none"/>
                    </v:shape>
                    <v:shape id="shape_0" coordsize="1631,929" path="m147,413c392,326,147,413,392,326c601,244,392,326,601,244c795,193,601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7,648,686,483,647c252,564,483,647,252,564c0,456,252,564,0,456c147,413,0,456,147,413c147,413,147,413,147,413e" stroked="t" o:allowincell="f" style="position:absolute;left:8555;top:-163;width:1659;height:92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8746;top:91;width:2049;height:5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position w:val="16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Checklis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210;top:-208;width:1045;height:1080">
                    <v:group id="shape_0" style="position:absolute;left:20;top:-41;width:716;height:717">
                      <v:shape id="shape_0" coordsize="657,657" path="m0,0c657,0,0,0,657,0c657,657,657,0,657,657c0,657,657,657,0,657c0,0,0,657,0,0c0,0,0,0,0,0e" fillcolor="black" stroked="t" o:allowincell="f" style="position:absolute;left:70;top:9;width:656;height:656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shape id="shape_0" coordsize="677,677" path="m0,0c677,0,0,0,677,0c677,677,677,0,677,677c0,677,677,677,0,677c0,0,0,677,0,0c0,0,0,0,0,0e" stroked="t" o:allowincell="f" style="position:absolute;left:60;top:-1;width:676;height:67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57,657" path="m0,0c657,0,0,0,657,0c657,657,657,0,657,657c0,657,657,657,0,657c0,0,0,657,0,0c0,0,0,0,0,0e" fillcolor="white" stroked="t" o:allowincell="f" style="position:absolute;left:30;top:-31;width:656;height:656;mso-wrap-style:none;v-text-anchor:middle">
                        <v:fill o:detectmouseclick="t" type="solid" color2="black"/>
                        <v:stroke color="white" weight="9360" joinstyle="round" endcap="flat"/>
                        <w10:wrap type="none"/>
                      </v:shape>
                      <v:shape id="shape_0" coordsize="677,677" path="m0,0c677,0,0,0,677,0c677,677,677,0,677,677c0,677,677,677,0,677c0,0,0,677,0,0c0,0,0,0,0,0e" stroked="t" o:allowincell="f" style="position:absolute;left:20;top:-41;width:676;height:67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shape id="shape_0" stroked="f" o:allowincell="f" style="position:absolute;left:-210;top:-208;width:1044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0"/>
                                <w:position w:val="-16"/>
                                <w:szCs w:val="24"/>
                                <w:rFonts w:ascii="Wingdings" w:hAnsi="Wingdings" w:eastAsia="Wingdings" w:cs="Wingdings"/>
                                <w:color w:val="000000"/>
                                <w:lang w:val="en-US" w:bidi="ar-SA"/>
                              </w:rPr>
                              <w:t>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236" w:leader="none"/>
          <w:tab w:val="left" w:pos="3173" w:leader="none"/>
          <w:tab w:val="left" w:pos="9821" w:leader="none"/>
        </w:tabs>
        <w:autoSpaceDE w:val="false"/>
        <w:spacing w:lineRule="exact" w:line="24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1050" w:leader="none"/>
          <w:tab w:val="left" w:pos="6223" w:leader="none"/>
        </w:tabs>
        <w:autoSpaceDE w:val="false"/>
        <w:spacing w:lineRule="exact" w:line="24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1050" w:leader="none"/>
          <w:tab w:val="left" w:pos="6223" w:leader="none"/>
        </w:tabs>
        <w:autoSpaceDE w:val="false"/>
        <w:spacing w:lineRule="exact" w:line="24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1"/>
        <w:tabs>
          <w:tab w:val="clear" w:pos="1050"/>
          <w:tab w:val="clear" w:pos="6223"/>
          <w:tab w:val="left" w:pos="5488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me</w:t>
        <w:tab/>
        <w:t>Class</w:t>
      </w:r>
    </w:p>
    <w:p>
      <w:pPr>
        <w:pStyle w:val="Normal"/>
        <w:widowControl w:val="false"/>
        <w:tabs>
          <w:tab w:val="clear" w:pos="720"/>
          <w:tab w:val="left" w:pos="1050" w:leader="none"/>
          <w:tab w:val="left" w:pos="6223" w:leader="none"/>
        </w:tabs>
        <w:autoSpaceDE w:val="false"/>
        <w:spacing w:lineRule="exact" w:line="24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While studying this topic, tick off each item after you have covered it.</w:t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6243" w:leader="none"/>
        </w:tabs>
        <w:autoSpaceDE w:val="false"/>
        <w:spacing w:lineRule="exact" w:line="240"/>
        <w:rPr>
          <w:b/>
          <w:b/>
          <w:color w:val="000000"/>
          <w:sz w:val="20"/>
          <w:lang w:val="en-US" w:eastAsia="en-US"/>
        </w:rPr>
      </w:pPr>
      <w:r>
        <w:rPr>
          <w:b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556260</wp:posOffset>
                </wp:positionH>
                <wp:positionV relativeFrom="paragraph">
                  <wp:posOffset>5715</wp:posOffset>
                </wp:positionV>
                <wp:extent cx="6442710" cy="5715"/>
                <wp:effectExtent l="5080" t="5715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33" h="0">
                              <a:moveTo>
                                <a:pt x="0" y="0"/>
                              </a:moveTo>
                              <a:cubicBezTo>
                                <a:pt x="9933" y="0"/>
                                <a:pt x="0" y="0"/>
                                <a:pt x="9933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933,0,0,0,9933,0e" stroked="t" o:allowincell="f" style="position:absolute;margin-left:43.8pt;margin-top:0.45pt;width:507.25pt;height:0.4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88900</wp:posOffset>
                </wp:positionH>
                <wp:positionV relativeFrom="paragraph">
                  <wp:posOffset>144145</wp:posOffset>
                </wp:positionV>
                <wp:extent cx="6781800" cy="2514600"/>
                <wp:effectExtent l="0" t="0" r="0" b="19812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680" cy="2514600"/>
                          <a:chOff x="0" y="0"/>
                          <a:chExt cx="6781680" cy="2514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00400" cy="251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hat I should know: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ome objects are sources of light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for example, the Sun or a lamp)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ther objects reflect this light into our eyes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for example, this page)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ight is a wave, with a very short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avelength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ight travels much faster than sound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 light-year is the distance travelled by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ight in 1 year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 light ray travels in a straight lin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7160" y="0"/>
                            <a:ext cx="33148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hat I should be able to do: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xplain how you can see this pag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1.35pt;width:534pt;height:198pt" coordorigin="-140,227" coordsize="10680,3960">
                <v:shape id="shape_0" stroked="f" o:allowincell="f" style="position:absolute;left:-140;top:227;width:5039;height:39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What I should know: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ome objects are sources of light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for example, the Sun or a lamp)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ther objects reflect this light into our eyes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for example, this page)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ight is a wave, with a very short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avelength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ight travels much faster than sound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 light-year is the distance travelled by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ight in 1 year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 light ray travels in a straight lin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0;top:227;width:52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What I should be able to do: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xplain how you can see this pag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98120</wp:posOffset>
                </wp:positionH>
                <wp:positionV relativeFrom="paragraph">
                  <wp:posOffset>144780</wp:posOffset>
                </wp:positionV>
                <wp:extent cx="7136130" cy="82550"/>
                <wp:effectExtent l="6350" t="0" r="698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3628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80" h="0">
                              <a:moveTo>
                                <a:pt x="0" y="0"/>
                              </a:moveTo>
                              <a:cubicBezTo>
                                <a:pt x="12480" y="0"/>
                                <a:pt x="0" y="0"/>
                                <a:pt x="12480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12480,0,0,0,12480,0e" stroked="t" o:allowincell="f" style="position:absolute;margin-left:15.6pt;margin-top:11.4pt;width:561.85pt;height:6.45pt;flip:y;mso-wrap-style:none;v-text-anchor:middle;mso-position-horizontal-relative:page">
                <v:fill o:detectmouseclick="t" on="false"/>
                <v:stroke color="black" weight="12600" dashstyle="longdash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9375</wp:posOffset>
                </wp:positionH>
                <wp:positionV relativeFrom="paragraph">
                  <wp:posOffset>144145</wp:posOffset>
                </wp:positionV>
                <wp:extent cx="6553200" cy="2286000"/>
                <wp:effectExtent l="0" t="0" r="0" b="67500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3080" cy="2286000"/>
                          <a:chOff x="0" y="0"/>
                          <a:chExt cx="6553080" cy="2286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0040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 small source of light gives a sharp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hadow (called an umbra)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 large source gives blurred edges to the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hadow (the penumbra)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n a solar eclipse, the Moon casts a shadow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n the Earth, so we can’t see the Sun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n a lunar eclipse, the Moon moves into the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arth’s shadow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n a pin-hole camera, a small pin-hole gives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 sharp, inverted image.  It is a real image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ith a larger pin-hole the image is brighter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ut blurre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7160" y="0"/>
                            <a:ext cx="308628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Use the fact that light travels in straight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ines to explain how a shadow is formed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40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40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4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xplain why a pin-hole camera gives an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nverted image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6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xplain why a larger pin-hole gives a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6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righter but blurred imag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25pt;margin-top:11.35pt;width:516.05pt;height:180pt" coordorigin="-125,227" coordsize="10321,3600">
                <v:shape id="shape_0" stroked="f" o:allowincell="f" style="position:absolute;left:-125;top:227;width:5039;height:34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 small source of light gives a sharp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hadow (called an umbra)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 large source gives blurred edges to the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hadow (the penumbra)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n a solar eclipse, the Moon casts a shadow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n the Earth, so we can’t see the Sun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n a lunar eclipse, the Moon moves into the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arth’s shadow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n a pin-hole camera, a small pin-hole gives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 sharp, inverted image.  It is a real image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ith a larger pin-hole the image is brighter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ut blurred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5;top:227;width:4859;height:3599;mso-wrap-style:square;v-text-anchor:top" type="_x0000_t202">
                  <v:textbox>
                    <w:txbxContent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Use the fact that light travels in straight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ines to explain how a shadow is formed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40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40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24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xplain why a pin-hole camera gives an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nverted image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6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xplain why a larger pin-hole gives a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6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righter but blurred imag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985</wp:posOffset>
                </wp:positionH>
                <wp:positionV relativeFrom="paragraph">
                  <wp:posOffset>40005</wp:posOffset>
                </wp:positionV>
                <wp:extent cx="6485255" cy="16510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525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134" w:leader="none"/>
                                <w:tab w:val="center" w:pos="5103" w:leader="none"/>
                                <w:tab w:val="right" w:pos="10219" w:leader="none"/>
                              </w:tabs>
                              <w:autoSpaceDE w:val="false"/>
                              <w:spacing w:lineRule="exact" w:line="240"/>
                              <w:ind w:left="1134" w:hanging="1134"/>
                              <w:rPr>
                                <w:rFonts w:ascii="Arial" w:hAnsi="Arial" w:cs="Arial"/>
                                <w:color w:val="000000"/>
                                <w:position w:val="-2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position w:val="-2"/>
                                <w:sz w:val="14"/>
                              </w:rPr>
                              <w:t>Oxford University Press, ISBN 978-0-19-837571-5</w:t>
                              <w:tab/>
                              <w:t>GCSE Physics for You, 5th edition</w:t>
                              <w:tab/>
                              <w:t>© Keith Johnson &amp; Sue Hol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094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position w:val="-2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position w:val="-2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65pt;height:13pt;mso-wrap-distance-left:9.05pt;mso-wrap-distance-right:9.05pt;mso-wrap-distance-top:0pt;mso-wrap-distance-bottom:0pt;margin-top:3.15pt;mso-position-vertical-relative:text;margin-left:-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134" w:leader="none"/>
                          <w:tab w:val="center" w:pos="5103" w:leader="none"/>
                          <w:tab w:val="right" w:pos="10219" w:leader="none"/>
                        </w:tabs>
                        <w:autoSpaceDE w:val="false"/>
                        <w:spacing w:lineRule="exact" w:line="240"/>
                        <w:ind w:left="1134" w:hanging="1134"/>
                        <w:rPr>
                          <w:rFonts w:ascii="Arial" w:hAnsi="Arial" w:cs="Arial"/>
                          <w:color w:val="000000"/>
                          <w:position w:val="-2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position w:val="-2"/>
                          <w:sz w:val="14"/>
                        </w:rPr>
                        <w:t>Oxford University Press, ISBN 978-0-19-837571-5</w:t>
                        <w:tab/>
                        <w:t>GCSE Physics for You, 5th edition</w:t>
                        <w:tab/>
                        <w:t>© Keith Johnson &amp; Sue Hol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094" w:leader="none"/>
                        </w:tabs>
                        <w:rPr>
                          <w:rFonts w:ascii="Arial" w:hAnsi="Arial" w:cs="Arial"/>
                          <w:color w:val="000000"/>
                          <w:position w:val="-2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position w:val="-2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92405</wp:posOffset>
                </wp:positionH>
                <wp:positionV relativeFrom="paragraph">
                  <wp:posOffset>137795</wp:posOffset>
                </wp:positionV>
                <wp:extent cx="7136130" cy="82550"/>
                <wp:effectExtent l="6350" t="0" r="698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3628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80" h="0">
                              <a:moveTo>
                                <a:pt x="0" y="0"/>
                              </a:moveTo>
                              <a:cubicBezTo>
                                <a:pt x="12480" y="0"/>
                                <a:pt x="0" y="0"/>
                                <a:pt x="12480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12480,0,0,0,12480,0e" stroked="t" o:allowincell="f" style="position:absolute;margin-left:15.15pt;margin-top:10.85pt;width:561.85pt;height:6.45pt;flip:y;mso-wrap-style:none;v-text-anchor:middle;mso-position-horizontal-relative:page">
                <v:fill o:detectmouseclick="t" on="false"/>
                <v:stroke color="black" weight="12600" dashstyle="longdash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225</wp:posOffset>
                </wp:positionH>
                <wp:positionV relativeFrom="paragraph">
                  <wp:posOffset>73660</wp:posOffset>
                </wp:positionV>
                <wp:extent cx="6514465" cy="485775"/>
                <wp:effectExtent l="5715" t="571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485640"/>
                          <a:chOff x="0" y="0"/>
                          <a:chExt cx="6514560" cy="485640"/>
                        </a:xfrm>
                      </wpg:grpSpPr>
                      <wps:wsp>
                        <wps:cNvSpPr/>
                        <wps:spPr>
                          <a:xfrm>
                            <a:off x="5652000" y="1440"/>
                            <a:ext cx="812160" cy="44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705">
                                <a:moveTo>
                                  <a:pt x="86" y="0"/>
                                </a:moveTo>
                                <a:cubicBezTo>
                                  <a:pt x="547" y="26"/>
                                  <a:pt x="86" y="0"/>
                                  <a:pt x="547" y="26"/>
                                </a:cubicBezTo>
                                <a:cubicBezTo>
                                  <a:pt x="1051" y="29"/>
                                  <a:pt x="547" y="26"/>
                                  <a:pt x="1051" y="29"/>
                                </a:cubicBezTo>
                                <a:cubicBezTo>
                                  <a:pt x="1260" y="0"/>
                                  <a:pt x="1051" y="29"/>
                                  <a:pt x="1260" y="0"/>
                                </a:cubicBezTo>
                                <a:cubicBezTo>
                                  <a:pt x="1247" y="185"/>
                                  <a:pt x="1260" y="0"/>
                                  <a:pt x="1247" y="185"/>
                                </a:cubicBezTo>
                                <a:cubicBezTo>
                                  <a:pt x="1256" y="398"/>
                                  <a:pt x="1247" y="185"/>
                                  <a:pt x="1256" y="398"/>
                                </a:cubicBezTo>
                                <a:cubicBezTo>
                                  <a:pt x="1233" y="558"/>
                                  <a:pt x="1256" y="398"/>
                                  <a:pt x="1233" y="558"/>
                                </a:cubicBezTo>
                                <a:cubicBezTo>
                                  <a:pt x="1260" y="693"/>
                                  <a:pt x="1233" y="558"/>
                                  <a:pt x="1260" y="693"/>
                                </a:cubicBezTo>
                                <a:cubicBezTo>
                                  <a:pt x="701" y="705"/>
                                  <a:pt x="1260" y="693"/>
                                  <a:pt x="701" y="705"/>
                                </a:cubicBezTo>
                                <a:cubicBezTo>
                                  <a:pt x="334" y="680"/>
                                  <a:pt x="701" y="705"/>
                                  <a:pt x="334" y="680"/>
                                </a:cubicBezTo>
                                <a:cubicBezTo>
                                  <a:pt x="0" y="15"/>
                                  <a:pt x="334" y="680"/>
                                  <a:pt x="0" y="15"/>
                                </a:cubicBezTo>
                                <a:cubicBezTo>
                                  <a:pt x="86" y="0"/>
                                  <a:pt x="0" y="15"/>
                                  <a:pt x="86" y="0"/>
                                </a:cubicBezTo>
                                <a:cubicBezTo>
                                  <a:pt x="86" y="0"/>
                                  <a:pt x="86" y="0"/>
                                  <a:pt x="86" y="0"/>
                                </a:cubicBez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40" y="3240"/>
                            <a:ext cx="182880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2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igh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45732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12" h="696">
                                <a:moveTo>
                                  <a:pt x="0" y="0"/>
                                </a:moveTo>
                                <a:cubicBezTo>
                                  <a:pt x="573" y="12"/>
                                  <a:pt x="0" y="0"/>
                                  <a:pt x="573" y="12"/>
                                </a:cubicBezTo>
                                <a:cubicBezTo>
                                  <a:pt x="896" y="32"/>
                                  <a:pt x="573" y="12"/>
                                  <a:pt x="896" y="32"/>
                                </a:cubicBezTo>
                                <a:cubicBezTo>
                                  <a:pt x="1489" y="12"/>
                                  <a:pt x="896" y="32"/>
                                  <a:pt x="1489" y="12"/>
                                </a:cubicBezTo>
                                <a:cubicBezTo>
                                  <a:pt x="2222" y="48"/>
                                  <a:pt x="1489" y="12"/>
                                  <a:pt x="2222" y="48"/>
                                </a:cubicBezTo>
                                <a:cubicBezTo>
                                  <a:pt x="2537" y="32"/>
                                  <a:pt x="2222" y="48"/>
                                  <a:pt x="2537" y="32"/>
                                </a:cubicBezTo>
                                <a:cubicBezTo>
                                  <a:pt x="3022" y="48"/>
                                  <a:pt x="2537" y="32"/>
                                  <a:pt x="3022" y="48"/>
                                </a:cubicBezTo>
                                <a:cubicBezTo>
                                  <a:pt x="3479" y="12"/>
                                  <a:pt x="3022" y="48"/>
                                  <a:pt x="3479" y="12"/>
                                </a:cubicBezTo>
                                <a:cubicBezTo>
                                  <a:pt x="3936" y="44"/>
                                  <a:pt x="3479" y="12"/>
                                  <a:pt x="3936" y="44"/>
                                </a:cubicBezTo>
                                <a:cubicBezTo>
                                  <a:pt x="4501" y="32"/>
                                  <a:pt x="3936" y="44"/>
                                  <a:pt x="4501" y="32"/>
                                </a:cubicBezTo>
                                <a:cubicBezTo>
                                  <a:pt x="5643" y="32"/>
                                  <a:pt x="4501" y="32"/>
                                  <a:pt x="5643" y="32"/>
                                </a:cubicBezTo>
                                <a:cubicBezTo>
                                  <a:pt x="6034" y="48"/>
                                  <a:pt x="5643" y="32"/>
                                  <a:pt x="6034" y="48"/>
                                </a:cubicBezTo>
                                <a:cubicBezTo>
                                  <a:pt x="6599" y="12"/>
                                  <a:pt x="6034" y="48"/>
                                  <a:pt x="6599" y="12"/>
                                </a:cubicBezTo>
                                <a:cubicBezTo>
                                  <a:pt x="7110" y="44"/>
                                  <a:pt x="6599" y="12"/>
                                  <a:pt x="7110" y="44"/>
                                </a:cubicBezTo>
                                <a:cubicBezTo>
                                  <a:pt x="7582" y="12"/>
                                  <a:pt x="7110" y="44"/>
                                  <a:pt x="7582" y="12"/>
                                </a:cubicBezTo>
                                <a:cubicBezTo>
                                  <a:pt x="8210" y="48"/>
                                  <a:pt x="7582" y="12"/>
                                  <a:pt x="8210" y="48"/>
                                </a:cubicBezTo>
                                <a:cubicBezTo>
                                  <a:pt x="8848" y="12"/>
                                  <a:pt x="8210" y="48"/>
                                  <a:pt x="8848" y="12"/>
                                </a:cubicBezTo>
                                <a:cubicBezTo>
                                  <a:pt x="9309" y="37"/>
                                  <a:pt x="8848" y="12"/>
                                  <a:pt x="9309" y="37"/>
                                </a:cubicBezTo>
                                <a:cubicBezTo>
                                  <a:pt x="9813" y="41"/>
                                  <a:pt x="9309" y="37"/>
                                  <a:pt x="9813" y="41"/>
                                </a:cubicBezTo>
                                <a:cubicBezTo>
                                  <a:pt x="10012" y="13"/>
                                  <a:pt x="9813" y="41"/>
                                  <a:pt x="10012" y="13"/>
                                </a:cubicBezTo>
                                <a:cubicBezTo>
                                  <a:pt x="9999" y="187"/>
                                  <a:pt x="10012" y="13"/>
                                  <a:pt x="9999" y="187"/>
                                </a:cubicBezTo>
                                <a:cubicBezTo>
                                  <a:pt x="10009" y="399"/>
                                  <a:pt x="9999" y="187"/>
                                  <a:pt x="10009" y="399"/>
                                </a:cubicBezTo>
                                <a:cubicBezTo>
                                  <a:pt x="9985" y="560"/>
                                  <a:pt x="10009" y="399"/>
                                  <a:pt x="9985" y="560"/>
                                </a:cubicBezTo>
                                <a:cubicBezTo>
                                  <a:pt x="10010" y="685"/>
                                  <a:pt x="9985" y="560"/>
                                  <a:pt x="10010" y="685"/>
                                </a:cubicBezTo>
                                <a:cubicBezTo>
                                  <a:pt x="9463" y="696"/>
                                  <a:pt x="10010" y="685"/>
                                  <a:pt x="9463" y="696"/>
                                </a:cubicBezTo>
                                <a:cubicBezTo>
                                  <a:pt x="8996" y="667"/>
                                  <a:pt x="9463" y="696"/>
                                  <a:pt x="8996" y="667"/>
                                </a:cubicBezTo>
                                <a:cubicBezTo>
                                  <a:pt x="8415" y="687"/>
                                  <a:pt x="8996" y="667"/>
                                  <a:pt x="8415" y="687"/>
                                </a:cubicBezTo>
                                <a:cubicBezTo>
                                  <a:pt x="7890" y="684"/>
                                  <a:pt x="8415" y="687"/>
                                  <a:pt x="7890" y="684"/>
                                </a:cubicBezTo>
                                <a:cubicBezTo>
                                  <a:pt x="7331" y="687"/>
                                  <a:pt x="7890" y="684"/>
                                  <a:pt x="7331" y="687"/>
                                </a:cubicBezTo>
                                <a:cubicBezTo>
                                  <a:pt x="6902" y="668"/>
                                  <a:pt x="7331" y="687"/>
                                  <a:pt x="6902" y="668"/>
                                </a:cubicBezTo>
                                <a:cubicBezTo>
                                  <a:pt x="6289" y="684"/>
                                  <a:pt x="6902" y="668"/>
                                  <a:pt x="6289" y="684"/>
                                </a:cubicBezTo>
                                <a:cubicBezTo>
                                  <a:pt x="5697" y="687"/>
                                  <a:pt x="6289" y="684"/>
                                  <a:pt x="5697" y="687"/>
                                </a:cubicBezTo>
                                <a:cubicBezTo>
                                  <a:pt x="4909" y="684"/>
                                  <a:pt x="5697" y="687"/>
                                  <a:pt x="4909" y="684"/>
                                </a:cubicBezTo>
                                <a:cubicBezTo>
                                  <a:pt x="4393" y="687"/>
                                  <a:pt x="4909" y="684"/>
                                  <a:pt x="4393" y="687"/>
                                </a:cubicBezTo>
                                <a:cubicBezTo>
                                  <a:pt x="3788" y="684"/>
                                  <a:pt x="4393" y="687"/>
                                  <a:pt x="3788" y="684"/>
                                </a:cubicBezTo>
                                <a:cubicBezTo>
                                  <a:pt x="3183" y="668"/>
                                  <a:pt x="3788" y="684"/>
                                  <a:pt x="3183" y="668"/>
                                </a:cubicBezTo>
                                <a:cubicBezTo>
                                  <a:pt x="2537" y="659"/>
                                  <a:pt x="3183" y="668"/>
                                  <a:pt x="2537" y="659"/>
                                </a:cubicBezTo>
                                <a:cubicBezTo>
                                  <a:pt x="1916" y="684"/>
                                  <a:pt x="2537" y="659"/>
                                  <a:pt x="1916" y="684"/>
                                </a:cubicBezTo>
                                <a:cubicBezTo>
                                  <a:pt x="1396" y="687"/>
                                  <a:pt x="1916" y="684"/>
                                  <a:pt x="1396" y="687"/>
                                </a:cubicBezTo>
                                <a:cubicBezTo>
                                  <a:pt x="399" y="687"/>
                                  <a:pt x="1396" y="687"/>
                                  <a:pt x="399" y="687"/>
                                </a:cubicBezTo>
                                <a:cubicBezTo>
                                  <a:pt x="14" y="684"/>
                                  <a:pt x="399" y="687"/>
                                  <a:pt x="14" y="684"/>
                                </a:cubicBezTo>
                                <a:cubicBezTo>
                                  <a:pt x="39" y="515"/>
                                  <a:pt x="14" y="684"/>
                                  <a:pt x="39" y="515"/>
                                </a:cubicBezTo>
                                <a:cubicBezTo>
                                  <a:pt x="17" y="348"/>
                                  <a:pt x="39" y="515"/>
                                  <a:pt x="17" y="348"/>
                                </a:cubicBezTo>
                                <a:cubicBezTo>
                                  <a:pt x="26" y="166"/>
                                  <a:pt x="17" y="348"/>
                                  <a:pt x="26" y="166"/>
                                </a:cubicBezTo>
                                <a:cubicBezTo>
                                  <a:pt x="0" y="0"/>
                                  <a:pt x="26" y="166"/>
                                  <a:pt x="0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2400" y="13320"/>
                            <a:ext cx="144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78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Revision</w:t>
                              </w:r>
                            </w:p>
                            <w:p>
                              <w:pPr>
                                <w:tabs>
                                  <w:tab w:val="left" w:pos="478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QUI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75pt;margin-top:5.8pt;width:512.95pt;height:38.25pt" coordorigin="-35,116" coordsize="10259,765">
                <v:shape id="shape_0" coordsize="1260,705" path="m86,0c547,26,86,0,547,26c1051,29,547,26,1051,29c1260,0,1051,29,1260,0c1247,185,1260,0,1247,185c1256,398,1247,185,1256,398c1233,558,1256,398,1233,558c1260,693,1233,558,1260,693c701,705,1260,693,701,705c334,680,701,705,334,680c0,15,334,680,0,15c86,0,0,15,86,0c86,0,86,0,86,0e" fillcolor="black" stroked="t" o:allowincell="f" style="position:absolute;left:8866;top:118;width:1278;height:704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stroked="f" o:allowincell="f" style="position:absolute;left:55;top:121;width:2879;height:7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2</w:t>
                        </w:r>
                        <w:r>
                          <w:rPr>
                            <w:kern w:val="2"/>
                            <w:sz w:val="48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48"/>
                            <w:b/>
                            <w:szCs w:val="24"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igh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012,696" path="m0,0c573,12,0,0,573,12c896,32,573,12,896,32c1489,12,896,32,1489,12c2222,48,1489,12,2222,48c2537,32,2222,48,2537,32c3022,48,2537,32,3022,48c3479,12,3022,48,3479,12c3936,44,3479,12,3936,44c4501,32,3936,44,4501,32c5643,32,4501,32,5643,32c6034,48,5643,32,6034,48c6599,12,6034,48,6599,12c7110,44,6599,12,7110,44c7582,12,7110,44,7582,12c8210,48,7582,12,8210,48c8848,12,8210,48,8848,12c9309,37,8848,12,9309,37c9813,41,9309,37,9813,41c10012,13,9813,41,10012,13c9999,187,10012,13,9999,187c10009,399,9999,187,10009,399c9985,560,10009,399,9985,560c10010,685,9985,560,10010,685c9463,696,10010,685,9463,696c8996,667,9463,696,8996,667c8415,687,8996,667,8415,687c7890,684,8415,687,7890,684c7331,687,7890,684,7331,687c6902,668,7331,687,6902,668c6289,684,6902,668,6289,684c5697,687,6289,684,5697,687c4909,684,5697,687,4909,684c4393,687,4909,684,4393,687c3788,684,4393,687,3788,684c3183,668,3788,684,3183,668c2537,659,3183,668,2537,659c1916,684,2537,659,1916,684c1396,687,1916,684,1396,687c399,687,1396,687,399,687c14,684,399,687,14,684c39,515,14,684,39,515c17,348,39,515,17,348c26,166,17,348,26,166c0,0,26,166,0,0c0,0,0,0,0,0e" stroked="t" o:allowincell="f" style="position:absolute;left:-35;top:116;width:10168;height:69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953;top:137;width:2270;height: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478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Revision</w:t>
                        </w:r>
                      </w:p>
                      <w:p>
                        <w:pPr>
                          <w:tabs>
                            <w:tab w:val="left" w:pos="478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QUI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266" w:leader="none"/>
          <w:tab w:val="left" w:pos="2217" w:leader="none"/>
          <w:tab w:val="right" w:pos="1080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4755" w:leader="none"/>
        </w:tabs>
        <w:autoSpaceDE w:val="false"/>
        <w:spacing w:lineRule="exact" w:line="240"/>
        <w:rPr/>
      </w:pPr>
      <w:r>
        <w:rPr>
          <w:b/>
          <w:color w:val="000000"/>
          <w:sz w:val="23"/>
        </w:rPr>
        <w:t xml:space="preserve">Use these questions to help you revise  </w:t>
      </w:r>
      <w:r>
        <w:rPr>
          <w:color w:val="000000"/>
          <w:sz w:val="23"/>
        </w:rPr>
        <w:t>(cover the right-hand side with a sheet of paper).</w:t>
      </w:r>
    </w:p>
    <w:p>
      <w:pPr>
        <w:pStyle w:val="Normal"/>
        <w:widowControl w:val="false"/>
        <w:tabs>
          <w:tab w:val="clear" w:pos="720"/>
          <w:tab w:val="left" w:pos="6601" w:leader="none"/>
        </w:tabs>
        <w:autoSpaceDE w:val="false"/>
        <w:spacing w:lineRule="exact" w:line="240"/>
        <w:rPr>
          <w:color w:val="000000"/>
          <w:sz w:val="23"/>
        </w:rPr>
      </w:pPr>
      <w:r>
        <w:rPr>
          <w:color w:val="000000"/>
          <w:sz w:val="23"/>
        </w:rPr>
      </w:r>
    </w:p>
    <w:tbl>
      <w:tblPr>
        <w:tblW w:w="10211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"/>
        <w:gridCol w:w="4885"/>
        <w:gridCol w:w="425"/>
        <w:gridCol w:w="4536"/>
      </w:tblGrid>
      <w:tr>
        <w:trPr>
          <w:trHeight w:val="780" w:hRule="atLeast"/>
          <w:cantSplit w:val="true"/>
        </w:trPr>
        <w:tc>
          <w:tcPr>
            <w:tcW w:w="365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</w:tc>
        <w:tc>
          <w:tcPr>
            <w:tcW w:w="4885" w:type="dxa"/>
            <w:tcBorders/>
          </w:tcPr>
          <w:p>
            <w:pPr>
              <w:pStyle w:val="Normal"/>
              <w:autoSpaceDE w:val="false"/>
              <w:rPr>
                <w:sz w:val="23"/>
              </w:rPr>
            </w:pPr>
            <w:r>
              <w:rPr>
                <w:sz w:val="23"/>
              </w:rPr>
              <w:t>Explain how you see this page.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rPr>
                <w:sz w:val="23"/>
              </w:rPr>
            </w:pPr>
            <w:r>
              <w:rPr>
                <w:sz w:val="23"/>
              </w:rPr>
              <w:t>..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3"/>
              </w:rPr>
              <w:t>light rays travel from a lamp or from the</w:t>
              <w:br/>
              <w:t>Sun to the paper. They are reflected off the</w:t>
              <w:br/>
              <w:t>paper into my eye (see page 175).</w:t>
            </w:r>
          </w:p>
        </w:tc>
      </w:tr>
      <w:tr>
        <w:trPr>
          <w:cantSplit w:val="true"/>
        </w:trPr>
        <w:tc>
          <w:tcPr>
            <w:tcW w:w="10211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365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</w:t>
            </w:r>
          </w:p>
        </w:tc>
        <w:tc>
          <w:tcPr>
            <w:tcW w:w="48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3"/>
              </w:rPr>
              <w:t>Which travels faster: light or sound?   (page 175)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rPr>
                <w:sz w:val="23"/>
              </w:rPr>
            </w:pPr>
            <w:r>
              <w:rPr>
                <w:sz w:val="23"/>
              </w:rPr>
              <w:t>..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sz w:val="23"/>
              </w:rPr>
            </w:pPr>
            <w:r>
              <w:rPr>
                <w:sz w:val="23"/>
              </w:rPr>
              <w:t>light travels faster (about a million times</w:t>
              <w:br/>
              <w:t>faster than sound).</w:t>
            </w:r>
          </w:p>
        </w:tc>
      </w:tr>
      <w:tr>
        <w:trPr>
          <w:cantSplit w:val="true"/>
        </w:trPr>
        <w:tc>
          <w:tcPr>
            <w:tcW w:w="10211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5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</w:t>
            </w:r>
          </w:p>
        </w:tc>
        <w:tc>
          <w:tcPr>
            <w:tcW w:w="48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3"/>
              </w:rPr>
              <w:t>What is a light-year?   (page 175)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rPr>
                <w:sz w:val="23"/>
              </w:rPr>
            </w:pPr>
            <w:r>
              <w:rPr>
                <w:sz w:val="23"/>
              </w:rPr>
              <w:t>..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sz w:val="23"/>
              </w:rPr>
            </w:pPr>
            <w:r>
              <w:rPr>
                <w:sz w:val="23"/>
              </w:rPr>
              <w:t>a light-year is the distance travelled by light in</w:t>
              <w:br/>
              <w:t>one year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color w:val="000000"/>
          <w:sz w:val="14"/>
        </w:rPr>
      </w:pPr>
      <w:r>
        <w:rPr>
          <w:color w:val="000000"/>
          <w:sz w:val="14"/>
        </w:rPr>
      </w:r>
    </w:p>
    <w:sectPr>
      <w:footerReference w:type="default" r:id="rId2"/>
      <w:type w:val="nextPage"/>
      <w:pgSz w:w="11906" w:h="16838"/>
      <w:pgMar w:left="851" w:right="851" w:gutter="0" w:header="0" w:top="73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  <w:p>
    <w:pPr>
      <w:pStyle w:val="Footer"/>
      <w:rPr>
        <w:rFonts w:ascii="Arial" w:hAnsi="Arial" w:cs="Arial"/>
        <w:color w:val="000000"/>
        <w:position w:val="-2"/>
        <w:sz w:val="14"/>
      </w:rPr>
    </w:pPr>
    <w:r>
      <w:rPr>
        <w:rFonts w:cs="Arial" w:ascii="Arial" w:hAnsi="Arial"/>
        <w:color w:val="000000"/>
        <w:position w:val="-2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050" w:leader="none"/>
        <w:tab w:val="left" w:pos="6223" w:leader="none"/>
      </w:tabs>
      <w:autoSpaceDE w:val="false"/>
      <w:spacing w:lineRule="exact" w:line="240" w:before="0" w:after="60"/>
      <w:outlineLvl w:val="0"/>
    </w:pPr>
    <w:rPr>
      <w:b/>
      <w:bCs/>
      <w:color w:val="000000"/>
      <w:sz w:val="22"/>
      <w:szCs w:val="22"/>
    </w:rPr>
  </w:style>
  <w:style w:type="character" w:styleId="WW8Num1z0">
    <w:name w:val="WW8Num1z0"/>
    <w:qFormat/>
    <w:rPr>
      <w:rFonts w:ascii="Wingdings" w:hAnsi="Wingdings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eastAsia="Courier New" w:cs="Courier New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eastAsia="Courier New" w:cs="Courier New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eastAsia="Courier New" w:cs="Courier New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eastAsia="Courier New" w:cs="Courier New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78" w:leader="none"/>
      </w:tabs>
      <w:autoSpaceDE w:val="false"/>
      <w:spacing w:lineRule="exact" w:line="24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20:09:00Z</dcterms:created>
  <dc:creator>GrahamS</dc:creator>
  <dc:description>Exported with PdfGrabber. file: pfy_waves_22_chklst_rvqz_03.pdf</dc:description>
  <cp:keywords/>
  <dc:language>en-US</dc:language>
  <cp:lastModifiedBy>Sue Holt</cp:lastModifiedBy>
  <cp:lastPrinted>2006-04-20T16:24:00Z</cp:lastPrinted>
  <dcterms:modified xsi:type="dcterms:W3CDTF">2017-04-19T20:16:00Z</dcterms:modified>
  <cp:revision>3</cp:revision>
  <dc:subject/>
  <dc:title>Pages 235-260</dc:title>
</cp:coreProperties>
</file>